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787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1931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6005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0169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1101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2487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7670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6900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7172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2439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4845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1865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9530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461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7459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