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451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16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151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596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329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00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253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299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705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502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142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148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33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