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1498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465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012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564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35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116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648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263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850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312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666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309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728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443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347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850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770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