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56980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86048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30331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77156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48303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38488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6228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00703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11692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38757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39097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68898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14903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88651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0644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