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126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11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968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50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34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75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1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15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05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2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9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68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66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