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2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42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760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863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67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59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1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5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15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42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9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81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4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5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49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804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6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