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419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570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023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266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587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593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659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511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082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123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958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707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739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068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338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