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7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560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242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792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8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537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84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40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414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44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92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42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04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