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0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526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359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43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49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774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41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23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597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77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2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6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7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99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630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61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6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