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51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77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921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667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434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789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613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599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559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062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837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144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901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416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4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