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30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156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34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43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4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59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17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805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55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96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46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809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