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280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537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765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96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333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293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955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503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829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7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311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043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233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518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721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967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172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