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725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404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616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767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739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966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181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331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853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306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490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326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577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338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292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