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1028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9523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50361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9511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9444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30772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58133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64602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18262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0736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873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1819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21483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