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540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802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900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648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1033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7297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716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9421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743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192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682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782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4224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801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971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670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333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