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2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50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0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1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6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03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2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281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83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00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88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19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46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82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