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77570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4400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78332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