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25456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45021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83689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31149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61867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6182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55182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95289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15630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06534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14658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9906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34870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