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818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71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153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105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616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585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077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83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828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171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130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659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999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303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640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90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70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