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45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92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843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409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30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80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35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909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57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513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3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44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51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3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32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