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254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51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016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845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028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187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534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72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488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998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402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497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893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