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851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32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00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425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09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588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17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923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576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491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7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233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466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634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677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758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542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