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262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792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241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929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869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667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438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479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93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410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00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454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80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487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698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