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007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505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603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800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686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368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982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06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209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400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159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75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289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