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476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122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721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468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236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883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70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440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074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165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853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72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093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2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687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8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663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