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827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300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572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578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2810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4020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431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098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604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529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687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8656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291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810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398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