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922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645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757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334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751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676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034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577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100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44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03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15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161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