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047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241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088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778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819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084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68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992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03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421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388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636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163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933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728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750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974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