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647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341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781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000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408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92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806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304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47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778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01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21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859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47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708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