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813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6114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4385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0637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1085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1102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9890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1142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9028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2053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587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315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6161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