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275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466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423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919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413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042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624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340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713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596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583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929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512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449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468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834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618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