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0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199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211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187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677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254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401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033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626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758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831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206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539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815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881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