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73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192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839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638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738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068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47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593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163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288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484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9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24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