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80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543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82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0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64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41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36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968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231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16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76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6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66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82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23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18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04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