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0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60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7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95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75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24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9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2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63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40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03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7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24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