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951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48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92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49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78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61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83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760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12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7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008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89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67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