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87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44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987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747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411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351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285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907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757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341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603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47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244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181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923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279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99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