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2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15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4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94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54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10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52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3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5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9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70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6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868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