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164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766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905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194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528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155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289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672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099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05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17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159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842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