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00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6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00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260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924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57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11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985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107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89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431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67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052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136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39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41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