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49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6675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8390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6826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8985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1113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9150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279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6856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6314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8255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2072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4193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0991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4737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