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561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9276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141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07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156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781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792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177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5123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6086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469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049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120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