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74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7773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423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289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04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098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365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50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513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127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40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62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519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72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913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239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748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