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8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266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922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786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778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427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8725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825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64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4922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232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698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435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1773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17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