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62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986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871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05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09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830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9755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36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895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07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36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6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76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