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01887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450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1388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980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6352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2938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3131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52406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9254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4677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889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378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5199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1523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3389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8874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7942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