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939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634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9568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937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7269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122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184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737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8181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3804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957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802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379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448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7611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