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660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146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438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557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823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761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987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8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182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146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372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9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80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