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558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622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555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112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973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092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669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95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065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984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494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972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912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033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899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631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983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