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6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54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808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830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039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842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8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750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333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31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42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432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600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